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vies Ward Phillips &amp; Vineberg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55 Wellington Street West</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oronto, ON M5V 3J7</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3-090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3-0871</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ee attached schedule A</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0</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8</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6"/>
                <w:szCs w:val="16"/>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440" w:right="1440" w:gutter="0" w:header="2304" w:top="236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12792079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2.05pt;margin-top:-73.2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1124223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color w:val="2F2A2B"/>
      <w:w w:val="160"/>
      <w:sz w:val="19"/>
      <w:szCs w:val="19"/>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36:00Z</dcterms:created>
  <dc:creator>Dion Durrell + Associates</dc:creator>
  <dc:description/>
  <cp:keywords/>
  <dc:language>en-US</dc:language>
  <cp:lastModifiedBy>Azeem Rehmatullah</cp:lastModifiedBy>
  <cp:lastPrinted>2016-01-14T12:25:00Z</cp:lastPrinted>
  <dcterms:modified xsi:type="dcterms:W3CDTF">2020-02-10T14:30:00Z</dcterms:modified>
  <cp:revision>9</cp:revision>
  <dc:subject/>
  <dc:title>Canadian Lawyers Liability Assurance Society</dc:title>
</cp:coreProperties>
</file>